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-33337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75pt;margin-top:-26.25pt;width:72.4pt;height:26pt" coordorigin="15,-525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5;top:-43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5;top:-525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</w:rPr>
              <w:t>Departamentul de Tehnologii Alimentare, Siguranţa Producţiei Alimentare și a Mediului</w:t>
            </w:r>
          </w:p>
        </w:tc>
      </w:tr>
      <w:tr>
        <w:trPr>
          <w:trHeight w:val="1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a Produselor Alimentare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115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Tehnologii în industria cărnii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OB – obligatorie, DOP – opț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bookmarkStart w:id="0" w:name="_Hlk213852335"/>
            <w:bookmarkEnd w:id="0"/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w w:val="105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ascii="Times New Roman" w:hAnsi="Times New Roman" w:eastAsia="Calibri" w:cs="Times New Roman"/>
                <w:w w:val="105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4"/>
                <w:szCs w:val="22"/>
              </w:rPr>
            </w:pPr>
            <w:r>
              <w:rPr>
                <w:rFonts w:eastAsia="Calibri" w:cs="Times New Roman" w:ascii="Times New Roman" w:hAnsi="Times New Roman"/>
                <w:sz w:val="14"/>
                <w:szCs w:val="22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4"/>
                <w:szCs w:val="22"/>
              </w:rPr>
            </w:pPr>
            <w:r>
              <w:rPr>
                <w:rFonts w:eastAsia="Calibri" w:cs="Times New Roman" w:ascii="Times New Roman" w:hAnsi="Times New Roman"/>
                <w:sz w:val="14"/>
                <w:szCs w:val="2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4"/>
                <w:szCs w:val="22"/>
              </w:rPr>
            </w:pPr>
            <w:r>
              <w:rPr>
                <w:rFonts w:eastAsia="Calibri" w:cs="Times New Roman" w:ascii="Times New Roman" w:hAnsi="Times New Roman"/>
                <w:sz w:val="14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tal ore studiu individu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 3. Aplică standarde de sănătate şi siguranţă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 16. Aplică principii ale tehnologiei alimentar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. Aplică cunoştinţe ştiinţifice, tehnologice şi inginereşt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contextualSpacing w:val="false"/>
        <w:rPr>
          <w:b/>
          <w:b/>
          <w:bCs/>
          <w:sz w:val="18"/>
        </w:rPr>
      </w:pPr>
      <w:bookmarkStart w:id="1" w:name="_Hlk213852465"/>
      <w:bookmarkEnd w:id="1"/>
      <w:r>
        <w:rPr>
          <w:b/>
          <w:bCs/>
          <w:sz w:val="18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ul/absolventul descrie operațiile tehnologice din fluxul de fabricație a produselor alimentare, precum și principiile de funcționare și instrucțiunile de utilizare ale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ul/absolventul realizează și/sau planifică activități de inginerie în vederea obținerii produselor dorite într-un mod optimizat din punctul de vedere al costurilor, resurselor și timpului.                          Studentul/absolventul evaluează strategiile,</w:t>
              <w:br/>
              <w:t>metodele şi tehnicile adecvate pentru</w:t>
              <w:br/>
              <w:t>verificarea calităţii produselor obţinute prin</w:t>
              <w:br/>
              <w:t>biotehnologii.</w:t>
              <w:br/>
              <w:t>Studentul/absolventul recunoaște şi</w:t>
              <w:br/>
              <w:t>implementează operarea în condiţii de</w:t>
              <w:br/>
              <w:t>siguranţă a echipamentelor utilizate în</w:t>
              <w:br/>
              <w:t>biotehnologice.                          Studentul/absolventul ia decizii care reflecta</w:t>
              <w:br/>
              <w:t>principiile de protecție a mediului, în</w:t>
              <w:br/>
              <w:t>conformitate cu standardele de reglementare și cerințele de conformitate ecologic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213852465"/>
      <w:bookmarkStart w:id="3" w:name="_Hlk213852465"/>
      <w:bookmarkEnd w:id="3"/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Însuşirea şi valorificarea conceptelor de bază, a terminologiei specifice industriei cărnii, a conceptului de calitate a cărnii, de interacţiune a proceselor de abatorizare cu calitatea şi prelucrabilitatea ulterioară a cărnii, cunoaşterea factorilor de producţie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ormarea de capacităţi necesare pentru  proiectarea  spaţiilor  productive specifice industriei de procesare a cărnii, formarea capacităţii analiză şi control a factorilor care pot influenţa securitatea şi siguranţa produsului fnit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53"/>
        <w:gridCol w:w="2242"/>
        <w:gridCol w:w="1883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itatea globală a cărni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ervarea cărnii prin sărare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tamente termice folosite în industria cărn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i prime folosite în industria cărni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ținerea semifabricatelor bradt și șrot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ologia fabricării preparatelor din carne comun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rediente specifice fabricării produselor din carne fermentate ( crud uscate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ologia fabricării preparatelor din carne fermentate ( crud uscate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ologia de fabricare a conservelor din carn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ologii obținerii produselor de tip fresh, ambalate în vidși/sau ATM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Gabriela Constantinescu, Tehnologii în industria cărnii, Note de curs, Suceava, 2024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u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 ş.a.“ </w:t>
            </w:r>
            <w:r>
              <w:rPr>
                <w:rFonts w:cs="Times New Roman" w:ascii="Times New Roman" w:hAnsi="Times New Roman"/>
                <w:i/>
              </w:rPr>
              <w:t>Manualul inginerului de industrie alimentară</w:t>
            </w:r>
            <w:r>
              <w:rPr>
                <w:rFonts w:cs="Times New Roman" w:ascii="Times New Roman" w:hAnsi="Times New Roman"/>
              </w:rPr>
              <w:t>”, Editura Tehnică,1999, vol.1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u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“ </w:t>
            </w:r>
            <w:r>
              <w:rPr>
                <w:rFonts w:cs="Times New Roman" w:ascii="Times New Roman" w:hAnsi="Times New Roman"/>
                <w:i/>
              </w:rPr>
              <w:t>Exploatarea, întreţinerea şi repararea utilajelor din industria cărnii</w:t>
            </w:r>
            <w:r>
              <w:rPr>
                <w:rFonts w:cs="Times New Roman" w:ascii="Times New Roman" w:hAnsi="Times New Roman"/>
              </w:rPr>
              <w:t xml:space="preserve"> “, Editura Tehnică, 199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nu C. Alexe P., Vizireanu C, </w:t>
            </w:r>
            <w:r>
              <w:rPr>
                <w:rFonts w:cs="Times New Roman" w:ascii="Times New Roman" w:hAnsi="Times New Roman"/>
                <w:i/>
              </w:rPr>
              <w:t xml:space="preserve">Procesarea industrială a cărnii, </w:t>
            </w:r>
            <w:r>
              <w:rPr>
                <w:rFonts w:cs="Times New Roman" w:ascii="Times New Roman" w:hAnsi="Times New Roman"/>
              </w:rPr>
              <w:t xml:space="preserve"> Ed Tehnică, Bucureşti, 1997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inescu Gabriela, Note de curs, 2013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escu Gh., Banu C., „</w:t>
            </w:r>
            <w:r>
              <w:rPr>
                <w:rFonts w:cs="Times New Roman" w:ascii="Times New Roman" w:hAnsi="Times New Roman"/>
                <w:i/>
              </w:rPr>
              <w:t>Tratat de producerea, procesarea şi valorificarea cărnii</w:t>
            </w:r>
            <w:r>
              <w:rPr>
                <w:rFonts w:cs="Times New Roman" w:ascii="Times New Roman" w:hAnsi="Times New Roman"/>
              </w:rPr>
              <w:t>”, Editura Ceres, Bucureşti, 200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abriela Constantinescu</w:t>
            </w:r>
            <w:r>
              <w:rPr>
                <w:rFonts w:cs="Times New Roman" w:ascii="Times New Roman" w:hAnsi="Times New Roman"/>
              </w:rPr>
              <w:t xml:space="preserve">, Amelia Buculei, Controlul calităţii produselor din carne 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>i pește, ISBN 978-606-685-252-4, Ia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>i, Performantica, 2015, 161pagini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Gabriela Constantinescu, </w:t>
            </w:r>
            <w:r>
              <w:rPr>
                <w:rFonts w:cs="Times New Roman" w:ascii="Times New Roman" w:hAnsi="Times New Roman"/>
                <w:i/>
              </w:rPr>
              <w:t>Note de curs-Tehnologia și controlul calității în industria cărnii, 2014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a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“Utilaje şi proiectarea întreprinderilor pentru industria alimentară “, Universitatea Galaţi, 1998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leanu V. - "</w:t>
            </w:r>
            <w:r>
              <w:rPr>
                <w:rFonts w:cs="Times New Roman" w:ascii="Times New Roman" w:hAnsi="Times New Roman"/>
                <w:i/>
              </w:rPr>
              <w:t>Tehnologia şi controlul în industria cărni</w:t>
            </w:r>
            <w:r>
              <w:rPr>
                <w:rFonts w:cs="Times New Roman" w:ascii="Times New Roman" w:hAnsi="Times New Roman"/>
                <w:b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", Suceava, 200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20202"/>
              </w:rPr>
              <w:t>Stănescu V., Apostu S., „</w:t>
            </w:r>
            <w:r>
              <w:rPr>
                <w:rFonts w:cs="Times New Roman" w:ascii="Times New Roman" w:hAnsi="Times New Roman"/>
                <w:i/>
                <w:color w:val="020202"/>
              </w:rPr>
              <w:t>Igiena, inspecţia şi siguranţa alimentelor de origine animală</w:t>
            </w:r>
            <w:r>
              <w:rPr>
                <w:rFonts w:cs="Times New Roman" w:ascii="Times New Roman" w:hAnsi="Times New Roman"/>
                <w:color w:val="020202"/>
              </w:rPr>
              <w:t>”, Editura Rosoprint, Cluj-Napoca, 201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ţel I. - "</w:t>
            </w:r>
            <w:r>
              <w:rPr>
                <w:rFonts w:cs="Times New Roman" w:ascii="Times New Roman" w:hAnsi="Times New Roman"/>
                <w:i/>
              </w:rPr>
              <w:t>Tehnologia cărnii şi subproduselor</w:t>
            </w:r>
            <w:r>
              <w:rPr>
                <w:rFonts w:cs="Times New Roman" w:ascii="Times New Roman" w:hAnsi="Times New Roman"/>
              </w:rPr>
              <w:t>", Bucureşti, Editura tehnică, 1979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aru G. ş.a. - "</w:t>
            </w:r>
            <w:r>
              <w:rPr>
                <w:rFonts w:cs="Times New Roman" w:ascii="Times New Roman" w:hAnsi="Times New Roman"/>
                <w:i/>
              </w:rPr>
              <w:t>Managementul calităţii în industria alimentară</w:t>
            </w:r>
            <w:r>
              <w:rPr>
                <w:rFonts w:cs="Times New Roman" w:ascii="Times New Roman" w:hAnsi="Times New Roman"/>
              </w:rPr>
              <w:t>", Editura  Academica, 200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i/>
              </w:rPr>
              <w:t>Colecţie de standarde  pentru  industria cărnii"</w:t>
            </w:r>
            <w:r>
              <w:rPr>
                <w:rFonts w:cs="Times New Roman" w:ascii="Times New Roman" w:hAnsi="Times New Roman"/>
              </w:rPr>
              <w:t>, Bucureşti, 198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 xml:space="preserve">Laborat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rganoleptică a cărnii și preparatelor din carne ( metoda scării de punctaj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stării de prospeţime a materiilor prime de origine animală și a semifabricate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ul substanţelor de adaos în produsele din carne: semifabricate și produse fin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eterminarea -verificarea eficacității tratamentului termic prin validarea punctului de fierbere a preparatelor din car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mărirea parametrilor tehnologici prin analize senzoriale și fizico chimice aplicate pe lanțul tehnologic: materii prime, semifabricate, produse finite/Studii de caz: prospături, preparate din carne comune și specialităț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area calității globale a semiconservelor și conservelor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zbate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 de caz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u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-Gabriela Constantinescu, Tehnologii în industria cărnii, Note de curs, Suceava, 2024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u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 ş.a.“ </w:t>
            </w:r>
            <w:r>
              <w:rPr>
                <w:rFonts w:cs="Times New Roman" w:ascii="Times New Roman" w:hAnsi="Times New Roman"/>
                <w:i/>
              </w:rPr>
              <w:t>Manualul inginerului de industrie alimentară</w:t>
            </w:r>
            <w:r>
              <w:rPr>
                <w:rFonts w:cs="Times New Roman" w:ascii="Times New Roman" w:hAnsi="Times New Roman"/>
              </w:rPr>
              <w:t>”, Editura Tehnică,1999, vol.1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u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“ </w:t>
            </w:r>
            <w:r>
              <w:rPr>
                <w:rFonts w:cs="Times New Roman" w:ascii="Times New Roman" w:hAnsi="Times New Roman"/>
                <w:i/>
              </w:rPr>
              <w:t>Exploatarea, întreţinerea şi repararea utilajelor din industria cărnii</w:t>
            </w:r>
            <w:r>
              <w:rPr>
                <w:rFonts w:cs="Times New Roman" w:ascii="Times New Roman" w:hAnsi="Times New Roman"/>
              </w:rPr>
              <w:t xml:space="preserve"> “, Editura Tehnică, 199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nu C. Alexe P., Vizireanu C, </w:t>
            </w:r>
            <w:r>
              <w:rPr>
                <w:rFonts w:cs="Times New Roman" w:ascii="Times New Roman" w:hAnsi="Times New Roman"/>
                <w:i/>
              </w:rPr>
              <w:t xml:space="preserve">Procesarea industrială a cărnii, </w:t>
            </w:r>
            <w:r>
              <w:rPr>
                <w:rFonts w:cs="Times New Roman" w:ascii="Times New Roman" w:hAnsi="Times New Roman"/>
              </w:rPr>
              <w:t xml:space="preserve"> Ed Tehnică, Bucureşti, 1997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inescu Gabriela, Note de curs, 2013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escu Gh., Banu C., „</w:t>
            </w:r>
            <w:r>
              <w:rPr>
                <w:rFonts w:cs="Times New Roman" w:ascii="Times New Roman" w:hAnsi="Times New Roman"/>
                <w:i/>
              </w:rPr>
              <w:t>Tratat de producerea, procesarea şi valorificarea cărnii</w:t>
            </w:r>
            <w:r>
              <w:rPr>
                <w:rFonts w:cs="Times New Roman" w:ascii="Times New Roman" w:hAnsi="Times New Roman"/>
              </w:rPr>
              <w:t>”, Editura Ceres, Bucureşti, 200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abriela Constantinescu</w:t>
            </w:r>
            <w:r>
              <w:rPr>
                <w:rFonts w:cs="Times New Roman" w:ascii="Times New Roman" w:hAnsi="Times New Roman"/>
              </w:rPr>
              <w:t xml:space="preserve">, Amelia Buculei, Controlul calităţii produselor din carne 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>i pește, ISBN 978-606-685-252-4, Ia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>i, Performantica, 2015, 161pagini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Gabriela Constantinescu, </w:t>
            </w:r>
            <w:r>
              <w:rPr>
                <w:rFonts w:cs="Times New Roman" w:ascii="Times New Roman" w:hAnsi="Times New Roman"/>
                <w:i/>
              </w:rPr>
              <w:t>Note de curs-Tehnologia si controlul calitatii in industria carnii, 2014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a</w:t>
            </w:r>
            <w:r>
              <w:rPr>
                <w:rFonts w:cs="Times New Roman" w:ascii="Times New Roman" w:hAnsi="Times New Roman"/>
                <w:b/>
              </w:rPr>
              <w:t>, C.</w:t>
            </w:r>
            <w:r>
              <w:rPr>
                <w:rFonts w:cs="Times New Roman" w:ascii="Times New Roman" w:hAnsi="Times New Roman"/>
              </w:rPr>
              <w:t xml:space="preserve"> “Utilaje şi proiectarea întreprinderilor pentru industria alimentară “, Universitatea Galaţi, 1998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leanu V. - "</w:t>
            </w:r>
            <w:r>
              <w:rPr>
                <w:rFonts w:cs="Times New Roman" w:ascii="Times New Roman" w:hAnsi="Times New Roman"/>
                <w:i/>
              </w:rPr>
              <w:t>Tehnologia şi controlul în industria cărni</w:t>
            </w:r>
            <w:r>
              <w:rPr>
                <w:rFonts w:cs="Times New Roman" w:ascii="Times New Roman" w:hAnsi="Times New Roman"/>
                <w:b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", Suceava, 200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20202"/>
              </w:rPr>
              <w:t>Stănescu V., Apostu S., „</w:t>
            </w:r>
            <w:r>
              <w:rPr>
                <w:rFonts w:cs="Times New Roman" w:ascii="Times New Roman" w:hAnsi="Times New Roman"/>
                <w:i/>
                <w:color w:val="020202"/>
              </w:rPr>
              <w:t>Igiena, inspecţia şi siguranţa alimentelor de origine animală</w:t>
            </w:r>
            <w:r>
              <w:rPr>
                <w:rFonts w:cs="Times New Roman" w:ascii="Times New Roman" w:hAnsi="Times New Roman"/>
                <w:color w:val="020202"/>
              </w:rPr>
              <w:t>”, Editura Rosoprint, Cluj-Napoca, 2010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ţel I. - "</w:t>
            </w:r>
            <w:r>
              <w:rPr>
                <w:rFonts w:cs="Times New Roman" w:ascii="Times New Roman" w:hAnsi="Times New Roman"/>
                <w:i/>
              </w:rPr>
              <w:t>Tehnologia cărnii şi subproduselor</w:t>
            </w:r>
            <w:r>
              <w:rPr>
                <w:rFonts w:cs="Times New Roman" w:ascii="Times New Roman" w:hAnsi="Times New Roman"/>
              </w:rPr>
              <w:t>", Bucureşti, Editura tehnică, 1979;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98" w:leader="none"/>
                <w:tab w:val="left" w:pos="307" w:leader="none"/>
              </w:tabs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aru G. ş.a. - "</w:t>
            </w:r>
            <w:r>
              <w:rPr>
                <w:rFonts w:cs="Times New Roman" w:ascii="Times New Roman" w:hAnsi="Times New Roman"/>
                <w:i/>
              </w:rPr>
              <w:t>Managementul calităţii în industria alimentar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899"/>
        <w:gridCol w:w="1352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supraveghea, conduce, analiza și proiecta tehnologiile alimentare de la materii prime până la produs finit ( CP3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acitate de a  aplica tehnicile de interrelaţionare în cadrul unei echipe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odul de  cizelare a   capacităţilor empatice de comunicare interpersonală şi de asumare a unor atribuţii specifice în desfăşurarea activităţii de grup în vederea tratării/rezolvării de conflicte individulale/de grup, precum şi gestionarea optima a timpului. (CT3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cimolog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523"/>
        <w:gridCol w:w="309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108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nf. univ. ec. dr. ing. Cristina Gabriela Constantinescu 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85315" cy="3352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Şef lucrări dr. ing. Amelia </w:t>
            </w:r>
            <w:r>
              <w:rPr>
                <w:rFonts w:cs="Times New Roman" w:ascii="Times New Roman" w:hAnsi="Times New Roman"/>
                <w:caps/>
              </w:rPr>
              <w:t>Buculei</w:t>
            </w:r>
          </w:p>
          <w:p>
            <w:pPr>
              <w:pStyle w:val="Normal"/>
              <w:tabs>
                <w:tab w:val="clear" w:pos="720"/>
                <w:tab w:val="left" w:pos="98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3pt;height:42.2pt" filled="f" o:ole="">
                  <v:imagedata r:id="rId6" o:title=""/>
                </v:shape>
                <o:OLEObject Type="Embed" ProgID="" ShapeID="ole_rId5" DrawAspect="Content" ObjectID="_1927807467" r:id="rId5"/>
              </w:objec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31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>
          <w:trHeight w:val="120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84605</wp:posOffset>
                  </wp:positionH>
                  <wp:positionV relativeFrom="paragraph">
                    <wp:posOffset>180975</wp:posOffset>
                  </wp:positionV>
                  <wp:extent cx="662940" cy="368300"/>
                  <wp:effectExtent l="0" t="0" r="0" b="0"/>
                  <wp:wrapTopAndBottom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Conf. dr. bioing. Maria POROCH-SERIȚAN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  <w:tab w:val="center" w:pos="2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Şef lucrări dr. ing. Amelia </w:t>
            </w:r>
            <w:r>
              <w:rPr>
                <w:rFonts w:cs="Times New Roman" w:ascii="Times New Roman" w:hAnsi="Times New Roman"/>
                <w:caps/>
              </w:rPr>
              <w:t>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3pt;height:42.2pt" filled="f" o:ole="">
                  <v:imagedata r:id="rId9" o:title=""/>
                </v:shape>
                <o:OLEObject Type="Embed" ProgID="" ShapeID="ole_rId8" DrawAspect="Content" ObjectID="_1138385938" r:id="rId8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univ. dr. ing. Mircea </w:t>
            </w:r>
            <w:r>
              <w:rPr>
                <w:rFonts w:cs="Times New Roman" w:ascii="Times New Roman" w:hAnsi="Times New Roman"/>
                <w:caps/>
              </w:rPr>
              <w:t>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o-RO"/>
              </w:rPr>
              <w:drawing>
                <wp:inline distT="0" distB="0" distL="0" distR="0">
                  <wp:extent cx="1614805" cy="80772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altName w:val="Arial Nova Light"/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</w:rPr>
  </w:style>
  <w:style w:type="character" w:styleId="Heading7Char">
    <w:name w:val="Heading 7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_Style 18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;Arial Nova Light" w:hAnsi="Arial Nova;Arial Nova Light" w:eastAsia="Calibri" w:cs="Arial Nova;Arial Nova Light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59:00Z</dcterms:created>
  <dc:creator>User</dc:creator>
  <dc:description/>
  <cp:keywords/>
  <dc:language>en-US</dc:language>
  <cp:lastModifiedBy>Ancuta Chetrariu</cp:lastModifiedBy>
  <dcterms:modified xsi:type="dcterms:W3CDTF">2025-11-12T13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4CFDAB6A44C94A20AF14E4A45DDF2_12</vt:lpwstr>
  </property>
  <property fmtid="{D5CDD505-2E9C-101B-9397-08002B2CF9AE}" pid="3" name="KSOProductBuildVer">
    <vt:lpwstr>1033-12.2.0.13215</vt:lpwstr>
  </property>
</Properties>
</file>